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 xml:space="preserve">Poříčí 646/37  byt 6   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NP </w:t>
        <w:tab/>
        <w:t xml:space="preserve">                </w:t>
        <w:tab/>
        <w:t>Velikost 1+1</w:t>
        <w:tab/>
        <w:tab/>
        <w:t xml:space="preserve">          </w:t>
        <w:tab/>
        <w:t xml:space="preserve">Plocha bytu cca 38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 xml:space="preserve">Parcelní číslo 1617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57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>Centrální rozvod TUV.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Centrální vytápění v domě, repase radiátorů a výměna termostatických hlavic – pokud je to nutné. V koupelně žebříkový radiátor bez topné patrony.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>Dveře a zárubně repasovat případně doplnit. Dveře shrnovací do kuchyně buď odstranit úplně nebo nahradit klasickými dveřmi.</w:t>
      </w:r>
    </w:p>
    <w:p>
      <w:pPr>
        <w:pStyle w:val="Bezmezer"/>
        <w:ind w:left="-57" w:hanging="0"/>
        <w:rPr/>
      </w:pPr>
      <w:r>
        <w:rPr/>
        <w:t>Nová plastová okna – oprava kování, vyčištění, seřízení. 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 xml:space="preserve">WC komplet nové závěsné. </w:t>
      </w:r>
    </w:p>
    <w:p>
      <w:pPr>
        <w:pStyle w:val="Bezmezer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5819140" cy="419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56:00Z</dcterms:created>
  <dc:creator>Petr Pacal</dc:creator>
  <dc:description/>
  <cp:keywords/>
  <dc:language>en-US</dc:language>
  <cp:lastModifiedBy>iveta.nemcova</cp:lastModifiedBy>
  <cp:lastPrinted>2019-10-30T09:35:00Z</cp:lastPrinted>
  <dcterms:modified xsi:type="dcterms:W3CDTF">2019-10-30T08:35:00Z</dcterms:modified>
  <cp:revision>8</cp:revision>
  <dc:subject/>
  <dc:title/>
</cp:coreProperties>
</file>